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rPr>
          <w:sz w:val="44"/>
        </w:rPr>
      </w:pPr>
      <w:r>
        <w:rPr>
          <w:sz w:val="44"/>
        </w:rPr>
        <w:t>Physical features / outward appearance 1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tbl>
      <w:tblPr>
        <w:tblW w:w="91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5"/>
        <w:gridCol w:w="3060"/>
        <w:gridCol w:w="3091"/>
      </w:tblGrid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Englis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lanation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rman</w:t>
            </w:r>
          </w:p>
        </w:tc>
      </w:tr>
      <w:tr>
        <w:trPr>
          <w:trHeight w:val="413" w:hRule="atLeast"/>
        </w:trPr>
        <w:tc>
          <w:tcPr>
            <w:tcW w:w="91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US"/>
              </w:rPr>
              <w:t>Sex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le / femal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o be a man / woma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männlich / </w:t>
            </w:r>
            <w:r>
              <w:rPr>
                <w:rFonts w:cs="Arial" w:ascii="Arial" w:hAnsi="Arial"/>
                <w:sz w:val="22"/>
                <w:lang w:val="en-GB"/>
              </w:rPr>
              <w:t>weiblich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ende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fact of being male/femal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eschlecht</w:t>
            </w:r>
          </w:p>
        </w:tc>
      </w:tr>
      <w:tr>
        <w:trPr>
          <w:trHeight w:val="504" w:hRule="atLeast"/>
        </w:trPr>
        <w:tc>
          <w:tcPr>
            <w:tcW w:w="91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Ag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young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having lived for a short time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jung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ld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ving lived for a long tim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enager (teen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human being between the age of 13 and 19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Jugendlicher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we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human being between the age of 20 and 29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Twen 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mature </w:t>
            </w:r>
            <w:r>
              <w:rPr>
                <w:rFonts w:cs="Arial" w:ascii="Arial" w:hAnsi="Arial"/>
                <w:i/>
                <w:sz w:val="22"/>
                <w:lang w:val="en-US"/>
              </w:rPr>
              <w:t xml:space="preserve">- </w:t>
            </w:r>
            <w:r>
              <w:rPr>
                <w:rFonts w:cs="Arial" w:ascii="Arial" w:hAnsi="Arial"/>
                <w:sz w:val="22"/>
                <w:lang w:val="en-US"/>
              </w:rPr>
              <w:t>immatur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person fully grown and developed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reif </w:t>
            </w:r>
            <w:r>
              <w:rPr>
                <w:rFonts w:cs="Arial" w:ascii="Arial" w:hAnsi="Arial"/>
                <w:sz w:val="22"/>
                <w:lang w:val="en-GB"/>
              </w:rPr>
              <w:t></w:t>
            </w:r>
            <w:r>
              <w:rPr>
                <w:rFonts w:cs="Arial" w:ascii="Arial" w:hAnsi="Arial"/>
                <w:sz w:val="22"/>
              </w:rPr>
              <w:t xml:space="preserve"> unreif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Nationality / ethnic group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ationality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legal right of belonging to a particular natio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ationalität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rigin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here a person comes from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sprung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paniard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person from Spai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panier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talian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person from Italy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taliener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ussian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a person from Russia / from or connected with Russia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usse / russisch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Japanese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a person from Japan / from or connected with Japan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Japaner / japanisch 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uslim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person whose religion is Islam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uslim / muslimisch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Jew / Jewish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person whose religion is Judaism / Jewry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Jude / jüdisch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hristian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person whose religion is Christendom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rist / christlich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ddhist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a person whose religion is Buddhism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Buddhist / buddhistisch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indu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person whose religion is Hinduism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Hindu/ hinduistisch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6"/>
                <w:u w:val="single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Height</w:t>
            </w:r>
          </w:p>
        </w:tc>
        <w:tc>
          <w:tcPr>
            <w:tcW w:w="3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eight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quality of being tall or high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röße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all 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f greater than average heigh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groß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mall/short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not large in siz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ein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ny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ery small in size or amoun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inzig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etite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mall and thi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zierlich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iant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very large strong person who is often cruel and stupid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Hüne 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Face</w:t>
            </w:r>
          </w:p>
        </w:tc>
        <w:tc>
          <w:tcPr>
            <w:tcW w:w="3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arrow/round face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chmales / rundes Gesicht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orehead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part of the face above the eyes and below the hair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tirn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yebrows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line of hair above the ey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ugenbrauen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yelid</w:t>
            </w:r>
          </w:p>
        </w:tc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lang w:val="en-GB"/>
              </w:rPr>
              <w:t>either of the pieces of skin above and below the eye that cover it when you blink or close the ey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ugenlid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yelas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ne of the hairs growing on the edge of the eyelid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imper</w:t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y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ither of the two organs on the face that you see with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ug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yeball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whole of the eye, including the part inside the head that cannot be see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ugapfel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upil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small round black area at the centre of the ey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pill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ri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round coloured part that surrounds the pupil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ris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oggle-eye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Glupschaug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eady eye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mall, round eye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nopfaug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lanted eye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rrow eye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chlitzaug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alf-moon glasse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lasses that are shaped like a half-moo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lbbrill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lasse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wo lenses in a frame that rests on the nose and ear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rill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achrymal sack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änensack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mpl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ach of the flat parts at the side of the head, at the same level as the eyes and higher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chläf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os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art of the face that sticks out above the mouth, used for breathing and smelling thing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as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ooked nos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 curved nos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Hakennas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ostril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ither of the two openings at the end of the nose that you breathe through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senloch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nub nos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 xml:space="preserve">a stubby and usually slightly turned-up nose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tupsnas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a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ither the organs on the sides of the head that you hear with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hr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ar lob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soft part at the bottom of the ear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hrläppch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ape of the neck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back of the neck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ck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ip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either of the two soft edges at the opening to the mouth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Lipp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upper / lower lip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ber- / Unterlipp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arrow lip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chmale Lipp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eft upper lip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condition in which somebody is born with their upper lip spli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Hasenschart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heek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ither side of the face below the eye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acke / Wang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out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opening in the face used for speaking, eating, etc.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und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ja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ither of the two bones at the bottom of the face that contain the teeth and move when you talk or ea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iefer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et of teet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 the teeth in your mouth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Gebiss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entures / dental prothesi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rtificial teeth on a thin piece of plastic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Zahnprothes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ace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metal device that children wear inside a mouth to help their teeth grow straigh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ahnspang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ooth decay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ocess or result of being destroyed by natural causes or by not being cared for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rfaulte Zähne</w:t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yellow tee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gelbe Zähn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ongu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soft part in the mouth that moves around, used for tasting, swallowing, speaking, etc.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Zung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eard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ir that grows on the chin and cheeks of a man’s fac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art / Vollbar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oustach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line of hair that a man allows to grow on his upper lip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berlippenbar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facial hair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woman’s beard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amenbar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oate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small pointed beard that is grown only on the chi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iegenbar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ubbl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short stiff hairs that grow on a man's face when he has not shaved recently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artstoppel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deboards / sideburn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ir that grows down the sides of a man's face in front of his ear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telett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hi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front part of the face below the mouth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in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ouble chi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fold of loose skin between the face and neck that looks like a second chi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oppelkin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Hair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lour of hai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Haarfarbe 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unett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white-skinned woman with dark brown hair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brünet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lond(e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woman with hair that is pale gold in colour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lond / Blondin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ottled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arked with shapes of different colours without a regular pattern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meliert 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dyed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to change the colour of something especially by using a special liquid or substance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efärb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gray / grey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ving the colour of ashes or smok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rau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row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ving the colour of earth or coffe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rau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ald head, to be bald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head with no hairs on i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latz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ong  / short hai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ange/kurze Haar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aight hai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rades Haar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urls / curly yhai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ken, lockiges Haar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lait / pigtail/ ponytail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long piece of something especially hair that is divided into three parts and twisted together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lait: geflochtener Zopf hinte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igtail: gefl. Zöpfe seitli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onytail: Pferdeschwanz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ringe / bang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front part of somebody’s hair that is cut so that it hangs over their forehead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ony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arting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line on a person’s head where the hair is divided with a comb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cheitel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onytail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bunch of hair tied at the back of the head so that it hangs like a horse’s tail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ferdeschwanz</w:t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haved he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head with all the hair shaved off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rasierter Kopf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ew cut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hairstyle for men in which the hair is cut very shor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Bürstenschnit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readlocks / dread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ir that is twisted into long thick pieces that hang down from head, worn especially by rastafarian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astalock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ndercut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way of cutting somebody’s hair in which the hair is left quiet long on top but the hair on the lower part of the head is cut much shorter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opfschnit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ropped hai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ir that is short and thick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urzhaarschnit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ayered hai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hair that is cut to several different lengths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bgestuftes Haar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ob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style of a woman's hair in which it is cut the same length all the way around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ob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ermed hair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hairstyle by using chemicals to create curls that last for several month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auerwelle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u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ong hair that has been twisted into a round shape that is worn on top or at the back of the head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utt / Haarknote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US"/>
              </w:rPr>
              <w:t>General typ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lim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in, in a way that is attractiv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chlank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hi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t covered with much flesh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ünn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nderweight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eighing less than the normal or expected weigh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ntergewichtig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norexic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 person suffering from an emotional disorder incl. an abnormal fear of being fat, causing the person to stop eating, leading to dangerous weight loss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agersüchtig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overweight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oo heavy and fa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übergewichtig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orpulent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eople say ‚corpulent’ to avoid saying ‚fat’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üllig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t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aving too much flesh on it and weighing too much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ett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tractiv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leasent to look a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ttraktiv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etty (women) / nice-looking (boys) / good-looking (men)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ttractive without being very beautiful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übsch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nattractiv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t attractive or pleasant to look a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nattraktiv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gly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npleasent to look at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hässlich 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hletic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ysically strong, fit and activ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thletisch</w:t>
            </w:r>
          </w:p>
        </w:tc>
      </w:tr>
      <w:tr>
        <w:trPr/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unathletic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eing not physically strong, fit and active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nsportlich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b/>
      <w:bCs/>
      <w:i/>
      <w:iCs/>
      <w:sz w:val="48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54:00Z</dcterms:created>
  <dc:creator>RMG</dc:creator>
  <dc:description/>
  <cp:keywords/>
  <dc:language>en-US</dc:language>
  <cp:lastModifiedBy>the</cp:lastModifiedBy>
  <cp:lastPrinted>2113-01-01T00:00:00Z</cp:lastPrinted>
  <dcterms:modified xsi:type="dcterms:W3CDTF">2009-01-11T20:03:00Z</dcterms:modified>
  <cp:revision>4</cp:revision>
  <dc:subject/>
  <dc:title>physical features / outward appearance</dc:title>
</cp:coreProperties>
</file>